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16.12.2025 № 1233НЗ «О тарифах на работы (услуги)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 Установить с 01.01.2026 по 31.12.2026 в рамках полномочий, предоставленных постановлением Министерства антимонопольного регулирования и торговли (далее – МАРТ) от 30.05.2023 № 37, тарифы на работы (услуги), связанные с организацией и осуществлением перевозки (кроме оговоренных отдельно) и условия применения (</w:t>
      </w:r>
      <w:hyperlink r:id="rId2">
        <w:r>
          <w:rPr>
            <w:rStyle w:val="InternetLink"/>
          </w:rPr>
          <w:t>прилагаются</w:t>
        </w:r>
      </w:hyperlink>
      <w:r>
        <w:rPr/>
        <w:t>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w.by/uploads/userfiles/files/M/prilojenie_1233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9:47:00Z</dcterms:created>
  <dc:creator>Sema</dc:creator>
  <dc:description/>
  <cp:keywords/>
  <dc:language>en-US</dc:language>
  <cp:lastModifiedBy>Sema</cp:lastModifiedBy>
  <dcterms:modified xsi:type="dcterms:W3CDTF">2025-12-19T09:49:00Z</dcterms:modified>
  <cp:revision>1</cp:revision>
  <dc:subject/>
  <dc:title>Выписка из приказа от 16</dc:title>
</cp:coreProperties>
</file>